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620" w:hanging="1260"/>
        <w:rPr/>
      </w:pPr>
      <w:r>
        <w:rPr>
          <w:rFonts w:eastAsia="Arial" w:cs="Arial" w:ascii="Arial" w:hAnsi="Arial"/>
          <w:bCs/>
          <w:sz w:val="32"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1.2.Особенности, состояние и тенденции</w:t>
      </w:r>
    </w:p>
    <w:p>
      <w:pPr>
        <w:pStyle w:val="Heading2"/>
        <w:ind w:firstLine="567"/>
        <w:rPr>
          <w:rFonts w:ascii="Arial" w:hAnsi="Arial" w:cs="Arial"/>
          <w:b w:val="false"/>
          <w:b w:val="false"/>
          <w:i w:val="false"/>
          <w:i w:val="false"/>
          <w:iCs/>
          <w:szCs w:val="22"/>
        </w:rPr>
      </w:pPr>
      <w:r>
        <w:rPr>
          <w:rFonts w:cs="Arial" w:ascii="Arial" w:hAnsi="Arial"/>
          <w:bCs/>
          <w:szCs w:val="22"/>
        </w:rPr>
        <w:t>мирового и Российского рынков рекламы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Arial" w:hAnsi="Arial" w:cs="Arial"/>
          <w:b w:val="false"/>
          <w:b w:val="false"/>
          <w:i w:val="false"/>
          <w:i w:val="false"/>
          <w:iCs/>
          <w:color w:val="000000"/>
          <w:szCs w:val="22"/>
        </w:rPr>
      </w:pPr>
      <w:r>
        <w:rPr>
          <w:rFonts w:cs="Arial"/>
          <w:b w:val="false"/>
          <w:i w:val="false"/>
          <w:iCs/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i w:val="false"/>
          <w:i w:val="false"/>
          <w:iCs/>
          <w:sz w:val="26"/>
          <w:szCs w:val="22"/>
        </w:rPr>
      </w:pPr>
      <w:r>
        <w:rPr>
          <w:b w:val="false"/>
          <w:i w:val="false"/>
          <w:iCs/>
          <w:color w:val="000000"/>
          <w:sz w:val="26"/>
          <w:szCs w:val="22"/>
        </w:rPr>
        <w:t>Мировой рынок рекламы является средой, в которой в условиях ре</w:t>
        <w:softHyphen/>
        <w:t>альной    конкуренции  осуществляется рекламными мероприятиями содействующие экспорту отечественных товаров и услуг. Как правило, специфика этой среды не только ему способствует, сколько препятствует. Поэтому знание особенностей, состояния и тенденций развития мирового рынка рекламы представляется необходимым, прежде всего для того, чтобы во внешнеэкономической сфере подготавливались и проводились достаточно  профессиональные и адекватные маркетинговому окружению рекламные кампан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i w:val="false"/>
          <w:i w:val="false"/>
          <w:iCs/>
          <w:sz w:val="26"/>
          <w:szCs w:val="22"/>
        </w:rPr>
      </w:pPr>
      <w:r>
        <w:rPr>
          <w:b w:val="false"/>
          <w:i w:val="false"/>
          <w:iCs/>
          <w:color w:val="000000"/>
          <w:sz w:val="26"/>
          <w:szCs w:val="22"/>
        </w:rPr>
        <w:t>Изменения  в рекламе объясняются ее высокой динамичностью. Она мгновенно реагируют на события, происходящие на рынке, и в какой—то степени служит их индикатором. Причина в том, что, будучи частью механизма рыночных отношений, при любых сбоях в его работе, реклама вынуждена к создавшемся условиям менять формы, вно</w:t>
        <w:softHyphen/>
        <w:t>сить коррективы в содержани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i w:val="false"/>
          <w:i w:val="false"/>
          <w:iCs/>
          <w:sz w:val="26"/>
          <w:szCs w:val="22"/>
        </w:rPr>
      </w:pPr>
      <w:r>
        <w:rPr>
          <w:b w:val="false"/>
          <w:i w:val="false"/>
          <w:iCs/>
          <w:color w:val="000000"/>
          <w:sz w:val="26"/>
          <w:szCs w:val="22"/>
        </w:rPr>
        <w:t>Трудности со сбытом продукции и услуг усугубляются не только обо</w:t>
        <w:softHyphen/>
        <w:t>стряющейся конкуренцией. Возникают новые, нетрадиционные проблемы, в частности, энергетические, топливные и сырьевые кризисы, жизненно важная необходимость защиты окружающей среды. Меняется социально—демографическое  состояние общества, происходит переоценка ценностей среди его членов, растет их образовательный ценз, набирает силу обще</w:t>
        <w:softHyphen/>
        <w:t>ственное движение, целью которого является защита прав потребителя. Производителям приходился присматривать технические параметры своих товаров, создавать более экономичные и экологически чистые конструкции технолог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i w:val="false"/>
          <w:i w:val="false"/>
          <w:iCs/>
          <w:sz w:val="26"/>
          <w:szCs w:val="22"/>
        </w:rPr>
      </w:pPr>
      <w:r>
        <w:rPr>
          <w:b w:val="false"/>
          <w:i w:val="false"/>
          <w:iCs/>
          <w:color w:val="000000"/>
          <w:sz w:val="26"/>
          <w:szCs w:val="22"/>
        </w:rPr>
        <w:t>Чтобы  конкурировать с  транснациональными корпорациями, сконцентрировавшими в своих руках огромные финансовые, производственные и научно—технические ресурсы и около половины мировой торговли, фирмам «второго эшелона» приходится, частности, интенсифицировать реклам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i w:val="false"/>
          <w:i w:val="false"/>
          <w:iCs/>
          <w:color w:val="000000"/>
          <w:sz w:val="26"/>
          <w:szCs w:val="22"/>
        </w:rPr>
      </w:pPr>
      <w:r>
        <w:rPr>
          <w:b w:val="false"/>
          <w:i w:val="false"/>
          <w:iCs/>
          <w:color w:val="000000"/>
          <w:sz w:val="26"/>
          <w:szCs w:val="22"/>
        </w:rPr>
        <w:t>В  этих условиях борьбы за потребителя становится все более изо</w:t>
        <w:softHyphen/>
        <w:t>щренной. Новизна  и совершенство изделия для него теперь зачастую важнее, чем цена. Поэтому  на современном рынке побеждает тот, кто на</w:t>
        <w:softHyphen/>
        <w:t>ряду с принципиальным изделием предлагает более совершенные услуги, формы  и методы сбыта.</w:t>
      </w:r>
    </w:p>
    <w:p>
      <w:pPr>
        <w:pStyle w:val="Web"/>
        <w:spacing w:lineRule="auto" w:line="360" w:before="0" w:after="0"/>
        <w:ind w:firstLine="567"/>
        <w:rPr>
          <w:rFonts w:ascii="Arial" w:hAnsi="Arial" w:eastAsia="Times New Roman" w:cs="Arial"/>
          <w:iCs/>
          <w:color w:val="000000"/>
          <w:sz w:val="26"/>
          <w:szCs w:val="22"/>
        </w:rPr>
      </w:pPr>
      <w:r>
        <w:rPr>
          <w:rFonts w:eastAsia="Times New Roman" w:cs="Arial" w:ascii="Arial" w:hAnsi="Arial"/>
          <w:iCs/>
          <w:color w:val="000000"/>
          <w:sz w:val="26"/>
          <w:szCs w:val="22"/>
        </w:rPr>
        <w:t xml:space="preserve">После стабилизации 2002 года, наступившей после нескольких лет спада, мировой рынок рекламы в 2003 году начал расти. По прогнозам ZenithOptimedia, одного из ведущих медийных агентств, в этом году рекламные расходы на мировом рынке вырастут на 3% и составят $324,5 млрд.. Более того, в ZenithOptimedia уверены, что рост продолжится в течение ближайших трех лет - и к 2005 г. рекламные расходы составят уже $355,3 млрд.  Естественно, основные рекламные инвестиции приходятся на США, где в 2003 году расходы на рекламу в основных средствах массовой информации увеличатся по сравнению с 2002 г. на 2,7% и составят $148,3 млрд. Правда, на ведущих европейских рынках не все так хорошо как в США. Снизился прогноз на 2003 год для британского рынка рекламы (с 1,1% до 0,4% роста). Для Франции прогноз понизился с 1,3% до 1,2% , для Италии - с 0,6% до 0,5%. Прогноз для Германии не изменился: ZenithOptimedia по-прежнему прогнозирует там не рост, а сокращение рекламного рынка на 0,9%. На фоне этого, Россия со своим небольшим сильнорастущим рынком выглядит привлекательной для мировых рекламных сетей, которые почти все на данный момент представлены в Москве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i w:val="false"/>
          <w:i w:val="false"/>
          <w:iCs/>
          <w:color w:val="000000"/>
          <w:sz w:val="26"/>
          <w:szCs w:val="22"/>
        </w:rPr>
      </w:pPr>
      <w:r>
        <w:rPr>
          <w:b w:val="false"/>
          <w:i w:val="false"/>
          <w:iCs/>
          <w:color w:val="000000"/>
          <w:sz w:val="26"/>
          <w:szCs w:val="22"/>
        </w:rPr>
        <w:t xml:space="preserve">В графике 1 приведен анализ и прогноз расходов на рекламу в основных медиа на ключевых рынках мира за 2002-2006 гг.(млрд. долл.) </w:t>
      </w:r>
    </w:p>
    <w:p>
      <w:pPr>
        <w:pStyle w:val="Web"/>
        <w:spacing w:lineRule="auto" w:line="360" w:before="0" w:after="0"/>
        <w:ind w:hanging="720"/>
        <w:rPr>
          <w:rFonts w:ascii="Arial" w:hAnsi="Arial" w:eastAsia="Times New Roman" w:cs="Arial"/>
          <w:iCs/>
          <w:color w:val="000000"/>
          <w:sz w:val="26"/>
          <w:szCs w:val="22"/>
        </w:rPr>
      </w:pPr>
      <w:r>
        <w:rPr>
          <w:rFonts w:cs="Arial" w:ascii="Arial" w:hAnsi="Arial"/>
          <w:iCs/>
          <w:color w:val="000000"/>
          <w:sz w:val="26"/>
          <w:szCs w:val="22"/>
        </w:rPr>
        <w:drawing>
          <wp:inline distT="0" distB="0" distL="0" distR="0">
            <wp:extent cx="6402070" cy="43395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33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рафик 1. Анализ и прогноз расходов на рекламу </w:t>
      </w:r>
      <w:r>
        <w:rPr>
          <w:bCs/>
          <w:color w:val="000000"/>
          <w:sz w:val="22"/>
          <w:szCs w:val="22"/>
        </w:rPr>
        <w:t xml:space="preserve">в основных медиа на ключевых рынках мира за 2002-2006 гг.(млрд. долл.). Источник – </w:t>
      </w:r>
      <w:r>
        <w:rPr>
          <w:bCs/>
          <w:color w:val="000000"/>
          <w:sz w:val="22"/>
          <w:szCs w:val="22"/>
          <w:lang w:val="en-US"/>
        </w:rPr>
        <w:t>www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en-US"/>
        </w:rPr>
        <w:t>unionmedia</w:t>
      </w:r>
      <w:r>
        <w:rPr>
          <w:bCs/>
          <w:color w:val="000000"/>
          <w:sz w:val="22"/>
          <w:szCs w:val="22"/>
        </w:rPr>
        <w:t>.</w:t>
      </w:r>
      <w:r>
        <w:rPr>
          <w:bCs/>
          <w:color w:val="000000"/>
          <w:sz w:val="22"/>
          <w:szCs w:val="22"/>
          <w:lang w:val="en-US"/>
        </w:rPr>
        <w:t>info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bCs/>
          <w:i w:val="false"/>
          <w:i w:val="false"/>
          <w:iCs/>
          <w:sz w:val="26"/>
          <w:szCs w:val="22"/>
        </w:rPr>
      </w:pPr>
      <w:r>
        <w:rPr>
          <w:b w:val="false"/>
          <w:bCs/>
          <w:i w:val="false"/>
          <w:iCs/>
          <w:sz w:val="26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i w:val="false"/>
          <w:i w:val="false"/>
          <w:iCs/>
          <w:sz w:val="26"/>
          <w:szCs w:val="22"/>
        </w:rPr>
      </w:pPr>
      <w:r>
        <w:rPr>
          <w:b w:val="false"/>
          <w:i w:val="false"/>
          <w:iCs/>
          <w:sz w:val="26"/>
          <w:szCs w:val="22"/>
        </w:rPr>
        <w:t>Из глобальных тенденций хотелось бы отметить еще один момент. Еще недавно такое популярное и модное понятие как «интегрированный маркетинг», которое настойчиво продвигали крупные и за которое прятались менее крупные рекламные агентства, оказалось не нужно клиенту. Именно это показал опрос 273 крупнейших компаний США, проведенный Ballester Consulting (Нью-Йорк). "81 процент рекламодателей с пониманием относится к тому, что агентство предлагает интегрированные коммуникации, но предпочли бы работать со специалистами в каждой конкретной области". 40% руководителей не хотят, чтобы рекламное агентство было нацелено на награды за креативность. Вышесказанное относится, прежде всего, к крупнейшему бизнесу и «образованному» клиенту. Но процесс начинается сверху. Это не значит, что интеграция не желательна для клиента, просто она возможна только на уровне объединения нескольких сугубо специальных агентств с «узкими» специалистами в рамках крупных холдингов. Этой интеграции, при всем желании, качественно не возможно добиться в рамках одной, пусть и очень крупной бизнес единицы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b w:val="false"/>
          <w:i w:val="false"/>
          <w:iCs/>
          <w:color w:val="000000"/>
          <w:sz w:val="26"/>
          <w:szCs w:val="22"/>
        </w:rPr>
        <w:t>Расходы  на рекламу представляют собой весомую часть бюджетов зарубежных промышленных фирм. В США только на рекламу в, средствах массовой информации тратится больше 5% суммарных расходов на про</w:t>
        <w:softHyphen/>
        <w:t>изводство и реализацию товаров. У фирм, изготовляющих предметы мас</w:t>
        <w:softHyphen/>
        <w:t xml:space="preserve">сового потребления,  доля еще выше: у производителей лекарств </w:t>
      </w:r>
      <w:r>
        <w:rPr>
          <w:b w:val="false"/>
          <w:i w:val="false"/>
          <w:iCs/>
          <w:sz w:val="26"/>
          <w:szCs w:val="22"/>
        </w:rPr>
        <w:t xml:space="preserve"> — 20%, духов</w:t>
      </w:r>
      <w:r>
        <w:rPr>
          <w:b w:val="false"/>
          <w:i w:val="false"/>
          <w:iCs/>
          <w:color w:val="000000"/>
          <w:sz w:val="26"/>
          <w:szCs w:val="22"/>
        </w:rPr>
        <w:t xml:space="preserve">   и косметики - 13,8%, кухонных принадлежностей — 12,8%, спиртных  напитков —11,9%, галантереи— 9,4%, моющих средств — 8%. Во многом  высокий уровень отчислений на рекламу в ведущих промышленно развитых странах объясняется высокими ставками за рекламное место или эфирное время в наиболее эффективных средствах массовой информац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i w:val="false"/>
          <w:i w:val="false"/>
          <w:iCs/>
          <w:color w:val="000000"/>
          <w:sz w:val="26"/>
          <w:szCs w:val="22"/>
        </w:rPr>
      </w:pPr>
      <w:r>
        <w:rPr>
          <w:b w:val="false"/>
          <w:i w:val="false"/>
          <w:iCs/>
          <w:color w:val="000000"/>
          <w:sz w:val="26"/>
          <w:szCs w:val="22"/>
        </w:rPr>
        <w:t>Исследования рекламных рынков разных стран имеют уже сложившиеся тенденции. Во многих развитых странах совокупный рекламный рынок составляет 2,1-2,3 % ВНП страны. По оценке Международной ассоциации рекламистов (IAA), которая ежегодно проводит исследование объемов рекламного рынка и отношения потребителей к рекламе и саморегулированию в рекламе (информация, нужная IAA для того, чтобы убедить общественность в значимости рекламы, ее необходимости для нормального функционирования экономической системы), стоимость рекламы, размещенной в различных СМИ и поддающейся оценке, составляет порядка 464,4 млрд. долларов США. Если учесть, что в среднем рекламодатели расходуют приблизительно в полтора раза большую сумму на другие виды рекламы (различные рекламные акции, прямой маркетинг, PR, инновационные СМИ), то общие расходы на рекламу по всему миру превышают триллион долларов США.</w:t>
      </w:r>
    </w:p>
    <w:p>
      <w:pPr>
        <w:pStyle w:val="TextBodyIndent"/>
        <w:rPr/>
      </w:pPr>
      <w:r>
        <w:rPr>
          <w:iCs/>
          <w:sz w:val="26"/>
        </w:rPr>
        <w:t xml:space="preserve">Руководствуясь девизом "все познается в сравнении", приведем несколько цифр, характеризующих рекламный рынок России в 2002 году. Согласно отчету Российской ассоциации рекламных агентств (РАРА), объем рекламы в этой стране за 2002 год увеличился на 51%. По мнению экспертов РАРА рост расходов на рекламу явился адекватным ответом на 4%-й прирост в экономике страны. Рекламный бум в стране, по их заключению, стал возможным благодаря политической стабильности, приведшей к росту инвестиций, в том числе, и в виде рекламы, росту покупательной способности населения и накалу конкурентной борьбы, заставляющей производителей увеличивать затраты на рекламу. </w:t>
        <w:br/>
        <w:t xml:space="preserve">В 2002 году объем рекламы в России составил 2,68 млрд. долларов США (Источник –  официальный сайт Российской Ассоциации Рекламных Агентств  </w:t>
      </w:r>
      <w:r>
        <w:rPr>
          <w:iCs/>
          <w:sz w:val="26"/>
          <w:lang w:val="en-US"/>
        </w:rPr>
        <w:t>www</w:t>
      </w:r>
      <w:r>
        <w:rPr>
          <w:iCs/>
          <w:sz w:val="26"/>
        </w:rPr>
        <w:t>.</w:t>
      </w:r>
      <w:r>
        <w:rPr>
          <w:iCs/>
          <w:sz w:val="26"/>
          <w:lang w:val="en-US"/>
        </w:rPr>
        <w:t>rara</w:t>
      </w:r>
      <w:r>
        <w:rPr>
          <w:iCs/>
          <w:sz w:val="26"/>
        </w:rPr>
        <w:t>.</w:t>
      </w:r>
      <w:r>
        <w:rPr>
          <w:iCs/>
          <w:sz w:val="26"/>
          <w:lang w:val="en-US"/>
        </w:rPr>
        <w:t>ru</w:t>
      </w:r>
      <w:r>
        <w:rPr>
          <w:iCs/>
          <w:sz w:val="26"/>
        </w:rPr>
        <w:t xml:space="preserve">). Хотя безусловными лидерами по расходам на рекламу в России являются иностранные компании, в 2002 году оборот местных рекламодателей составил 1,6 млрд., - то есть, почти 62% общего объема рекламного рынка. Лидером на российском рынке рекламы является телевидение (900 млн. долларов США). Затем следуют пресса и наружная реклама. Их оборот в 2002 году составил по 400 млн. долларов. Отметим также, что за прошлый год объем наружной рекламы в России вырос на 45%. </w:t>
      </w:r>
    </w:p>
    <w:p>
      <w:pPr>
        <w:pStyle w:val="TextBodyIndent"/>
        <w:rPr/>
      </w:pPr>
      <w:r>
        <w:rPr>
          <w:iCs/>
          <w:sz w:val="26"/>
        </w:rPr>
        <w:t>В графике 2 приведены данные, отражающие объемы рекламного рынка России, исходя из средств распространения  рекламы (млн. долл.):</w:t>
      </w:r>
      <w:r>
        <w:rPr>
          <w:iCs/>
          <w:color w:val="333333"/>
          <w:sz w:val="26"/>
          <w:szCs w:val="18"/>
        </w:rPr>
        <w:drawing>
          <wp:inline distT="0" distB="0" distL="0" distR="0">
            <wp:extent cx="6048375" cy="3836035"/>
            <wp:effectExtent l="0" t="0" r="0" b="0"/>
            <wp:docPr id="2" name="view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iew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83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6"/>
        </w:rPr>
        <w:br/>
      </w:r>
    </w:p>
    <w:p>
      <w:pPr>
        <w:pStyle w:val="TextBodyIndent"/>
        <w:ind w:hanging="0"/>
        <w:rPr/>
      </w:pPr>
      <w:r>
        <w:rPr>
          <w:b/>
          <w:bCs/>
          <w:i/>
          <w:sz w:val="22"/>
        </w:rPr>
        <w:t xml:space="preserve">График 2. Объемы рекламного рынка России по основным средствам распространения  рекламы (млн. долл.). Источник – </w:t>
      </w:r>
      <w:r>
        <w:rPr>
          <w:b/>
          <w:bCs/>
          <w:i/>
          <w:sz w:val="22"/>
          <w:lang w:val="en-US"/>
        </w:rPr>
        <w:t>www</w:t>
      </w:r>
      <w:r>
        <w:rPr>
          <w:b/>
          <w:bCs/>
          <w:i/>
          <w:sz w:val="22"/>
        </w:rPr>
        <w:t>.</w:t>
      </w:r>
      <w:r>
        <w:rPr>
          <w:b/>
          <w:bCs/>
          <w:i/>
          <w:sz w:val="22"/>
          <w:lang w:val="en-US"/>
        </w:rPr>
        <w:t>unionmedia</w:t>
      </w:r>
      <w:r>
        <w:rPr>
          <w:b/>
          <w:bCs/>
          <w:i/>
          <w:sz w:val="22"/>
        </w:rPr>
        <w:t>.</w:t>
      </w:r>
      <w:r>
        <w:rPr>
          <w:b/>
          <w:bCs/>
          <w:i/>
          <w:sz w:val="22"/>
          <w:lang w:val="en-US"/>
        </w:rPr>
        <w:t>info</w:t>
      </w:r>
      <w:r>
        <w:rPr>
          <w:b/>
          <w:bCs/>
          <w:i/>
          <w:sz w:val="22"/>
        </w:rPr>
        <w:t xml:space="preserve"> </w:t>
      </w:r>
    </w:p>
    <w:p>
      <w:pPr>
        <w:pStyle w:val="TextBodyIndent"/>
        <w:ind w:hanging="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Indent"/>
        <w:ind w:hanging="0"/>
        <w:rPr>
          <w:iCs/>
          <w:sz w:val="26"/>
        </w:rPr>
      </w:pPr>
      <w:r>
        <w:rPr>
          <w:iCs/>
          <w:sz w:val="26"/>
        </w:rPr>
        <w:t>Что же касается динамики расходов на рекламу по ее отдельным видам, то они представлены ниже:</w:t>
      </w:r>
    </w:p>
    <w:p>
      <w:pPr>
        <w:pStyle w:val="TextBodyIndent"/>
        <w:ind w:hanging="0"/>
        <w:rPr>
          <w:iCs/>
          <w:sz w:val="26"/>
        </w:rPr>
      </w:pPr>
      <w:r>
        <w:rPr>
          <w:iCs/>
          <w:sz w:val="26"/>
        </w:rPr>
      </w:r>
    </w:p>
    <w:p>
      <w:pPr>
        <w:pStyle w:val="TextBodyIndent"/>
        <w:ind w:hanging="0"/>
        <w:rPr>
          <w:iCs/>
          <w:sz w:val="26"/>
        </w:rPr>
      </w:pPr>
      <w:r>
        <w:rPr>
          <w:iCs/>
          <w:sz w:val="26"/>
        </w:rPr>
      </w:r>
    </w:p>
    <w:tbl>
      <w:tblPr>
        <w:tblW w:w="11937" w:type="dxa"/>
        <w:jc w:val="left"/>
        <w:tblInd w:w="-1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37"/>
      </w:tblGrid>
      <w:tr>
        <w:trPr/>
        <w:tc>
          <w:tcPr>
            <w:tcW w:w="119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drawing>
                <wp:inline distT="0" distB="0" distL="0" distR="0">
                  <wp:extent cx="6173470" cy="451929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3470" cy="451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Indent"/>
        <w:ind w:left="-900" w:hanging="0"/>
        <w:rPr>
          <w:iCs/>
          <w:sz w:val="26"/>
          <w:lang w:val="en-US"/>
        </w:rPr>
      </w:pPr>
      <w:r>
        <w:rPr>
          <w:iCs/>
          <w:sz w:val="26"/>
          <w:lang w:val="en-US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22"/>
          <w:lang w:val="en-US"/>
        </w:rPr>
      </w:pPr>
      <w:r>
        <w:rPr>
          <w:b/>
          <w:bCs/>
          <w:i/>
          <w:iCs/>
          <w:sz w:val="22"/>
          <w:lang w:val="en-US"/>
        </w:rPr>
      </w:r>
    </w:p>
    <w:p>
      <w:pPr>
        <w:pStyle w:val="TextBodyIndent"/>
        <w:ind w:hanging="0"/>
        <w:rPr>
          <w:iCs/>
          <w:sz w:val="26"/>
        </w:rPr>
      </w:pPr>
      <w:r>
        <w:rPr>
          <w:b/>
          <w:bCs/>
          <w:i/>
          <w:sz w:val="22"/>
        </w:rPr>
        <w:t>График 3.</w:t>
      </w:r>
      <w:r>
        <w:rPr>
          <w:b/>
          <w:bCs/>
          <w:color w:val="333333"/>
          <w:sz w:val="20"/>
        </w:rPr>
        <w:t xml:space="preserve"> Динамика объемов российского рекламного рынка в 2002-2005 годы (млн. долл.) Источник – </w:t>
      </w:r>
      <w:r>
        <w:rPr>
          <w:b/>
          <w:bCs/>
          <w:color w:val="333333"/>
          <w:sz w:val="20"/>
          <w:lang w:val="en-US"/>
        </w:rPr>
        <w:t>www</w:t>
      </w:r>
      <w:r>
        <w:rPr>
          <w:b/>
          <w:bCs/>
          <w:color w:val="333333"/>
          <w:sz w:val="20"/>
        </w:rPr>
        <w:t>.</w:t>
      </w:r>
      <w:r>
        <w:rPr>
          <w:b/>
          <w:bCs/>
          <w:color w:val="333333"/>
          <w:sz w:val="20"/>
          <w:lang w:val="en-US"/>
        </w:rPr>
        <w:t>unionmedia</w:t>
      </w:r>
      <w:r>
        <w:rPr>
          <w:b/>
          <w:bCs/>
          <w:color w:val="333333"/>
          <w:sz w:val="20"/>
        </w:rPr>
        <w:t>.</w:t>
      </w:r>
      <w:r>
        <w:rPr>
          <w:b/>
          <w:bCs/>
          <w:color w:val="333333"/>
          <w:sz w:val="20"/>
          <w:lang w:val="en-US"/>
        </w:rPr>
        <w:t>info</w:t>
      </w:r>
    </w:p>
    <w:p>
      <w:pPr>
        <w:pStyle w:val="TextBodyIndent"/>
        <w:ind w:hanging="0"/>
        <w:rPr>
          <w:iCs/>
          <w:sz w:val="26"/>
          <w:szCs w:val="22"/>
        </w:rPr>
      </w:pPr>
      <w:r>
        <w:rPr>
          <w:iCs/>
          <w:sz w:val="26"/>
        </w:rPr>
        <w:t>Выросли в России и расценки на рекламу. Так, если в 2001 году минимальная стоимость одной минуты рекламы на ТВ составляла 500 долларов, то сегодня это уже 935 долларов. 1 кв. м наружной рекламы в Москве стоит около 50 долларов в месяц. И это при том, что в городе установлены 19 тысяч рекламных щитов размером 3м х 6м. "Пятерку" самых крупных рекламодателей в Москве возглавляют иностранные компании - табачные фирмы JTI, BAT и Philip Morris, а также производители бытовой техники SAMSUNG и LG. Приведенные цифры говорят о динамике развития не только мирового бизнеса, но и, учитывая стабильность затрат на рекламу, о сложившемся стандарте продвижения товаров – разнородной рекламе и развитии маркетинговых коммуникаций.</w:t>
        <w:br/>
        <w:t>Однако, несмотря на очевидность прогресса, российские эксперты в области рекламы считают, что рекламный бюджет страны остается сравнительно небольшим. Если в США расходы на рекламу составляют около 500 долларов на человека, то в России - всего 19 доллар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 w:val="false"/>
          <w:b w:val="false"/>
          <w:i w:val="false"/>
          <w:i w:val="false"/>
          <w:iCs/>
          <w:sz w:val="26"/>
          <w:szCs w:val="22"/>
        </w:rPr>
      </w:pPr>
      <w:r>
        <w:rPr>
          <w:b w:val="false"/>
          <w:i w:val="false"/>
          <w:iCs/>
          <w:color w:val="000000"/>
          <w:sz w:val="26"/>
          <w:szCs w:val="22"/>
        </w:rPr>
        <w:t>Еще  один характерный для мирового рынка процесс — постоянная концентрация  рекламной деятельности,   поглощение крупными рекламными агентствами и средствами распространения рекламы более мелких. Из группы рекламодателей и рекламных агентств выделяются и с каждым годом усиливают позиции корпорации, сосредоточивающее в своих руках наиболее прибыльную часть рекламной деятельности и все в больших масштабах подчиняющих себе; средства распространения рекламы. Самое ощутимое влияние на изменения, происходящие на рынке рекламных ус</w:t>
        <w:softHyphen/>
        <w:t>луг, оказывают рекламодатели. Ими являются не только промышленные фирмы, производящие товары, но и сервисные, предлагающие услуги в изыскании, проектировании, транспортировке, финансировании, консультировании и т.д. Наибольшее влияние оказывают монополии, производя</w:t>
        <w:softHyphen/>
        <w:t>щие потребительские товары массового спроса. Располагая огромными рекламными бюджетами,  фактически содержат средства массовой информации и поэтому имеют возможность проводить с их помощью свою политик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i w:val="false"/>
          <w:i w:val="false"/>
          <w:iCs/>
          <w:sz w:val="26"/>
          <w:szCs w:val="22"/>
        </w:rPr>
      </w:pPr>
      <w:r>
        <w:rPr>
          <w:b w:val="false"/>
          <w:i w:val="false"/>
          <w:iCs/>
          <w:color w:val="000000"/>
          <w:sz w:val="26"/>
          <w:szCs w:val="22"/>
        </w:rPr>
        <w:t>Монополизируя рынок рекламных услуг, промышленные фирмы по</w:t>
        <w:softHyphen/>
        <w:t>лучают монополию на сбыт производимых ими товаров. Диктуя свои усло</w:t>
        <w:softHyphen/>
        <w:t>вия, рекламодатель вынуждает рекламные агентства и средства распро</w:t>
        <w:softHyphen/>
        <w:t>странения рекламы давать большие скидки, принимать выгодные ему ус</w:t>
        <w:softHyphen/>
        <w:t>ловия при размещении заказов на подготовку и публикацию рекламных материалов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b w:val="false"/>
          <w:b w:val="false"/>
          <w:i w:val="false"/>
          <w:i w:val="false"/>
          <w:iCs/>
          <w:color w:val="000000"/>
          <w:sz w:val="26"/>
          <w:szCs w:val="22"/>
        </w:rPr>
      </w:pPr>
      <w:r>
        <w:rPr>
          <w:b w:val="false"/>
          <w:i w:val="false"/>
          <w:iCs/>
          <w:color w:val="000000"/>
          <w:sz w:val="26"/>
          <w:szCs w:val="22"/>
        </w:rPr>
        <w:t>Учитывая все вышесказанное, можно считать доказанной огромную роль рекламы в современном бизнесе, то, что без рекламы любой фир</w:t>
        <w:softHyphen/>
        <w:t>ме, работающей на внутреннем или внешнем рынке, не добиться большого успеха и то, что реклама — процесс, который необходимо тщательно изучать, для того, чтобы успешно применять его на практике. Структура мирового рынка усложняется и обновляется, и экспертам, осуществляющим на нем свои рекламные мероприятия, приходиться адекватно реагировать на эти изменения.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ind w:firstLine="567"/>
      <w:jc w:val="center"/>
      <w:outlineLvl w:val="1"/>
    </w:pPr>
    <w:rPr>
      <w:rFonts w:ascii="Times New Roman" w:hAnsi="Times New Roman" w:cs="Times New Roman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567"/>
    </w:pPr>
    <w:rPr>
      <w:b w:val="false"/>
      <w:i w:val="false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eastAsia="Arial Unicode MS" w:cs="Arial Unicode MS"/>
      <w:b w:val="false"/>
      <w:i w:val="false"/>
      <w:color w:val="73737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9:04:00Z</dcterms:created>
  <dc:creator>User</dc:creator>
  <dc:description/>
  <dc:language>en-US</dc:language>
  <cp:lastModifiedBy>User</cp:lastModifiedBy>
  <dcterms:modified xsi:type="dcterms:W3CDTF">2004-04-01T06:49:00Z</dcterms:modified>
  <cp:revision>10</cp:revision>
  <dc:subject/>
  <dc:title/>
</cp:coreProperties>
</file>